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3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82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Cs w:val="21"/>
                              </w:rPr>
                              <w:t>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Cs w:val="21"/>
                              </w:rPr>
                              <w:t>需说明论文被哪个期刊收录、收录时间、期刊分类、若有影响因子的请一并说明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b/>
                          <w:bCs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82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Cs w:val="21"/>
                        </w:rPr>
                        <w:t>其中，论文佐证材料为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楷体"/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Cs w:val="21"/>
                        </w:rPr>
                        <w:t>需说明论文被哪个期刊收录、收录时间、期刊分类、若有影响因子的请一并说明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2:34:00Z</dcterms:created>
  <dc:creator>D.K. Chen</dc:creator>
  <dc:description/>
  <cp:keywords/>
  <dc:language>en-US</dc:language>
  <cp:lastModifiedBy>Guset</cp:lastModifiedBy>
  <cp:lastPrinted>2021-09-10T14:22:00Z</cp:lastPrinted>
  <dcterms:modified xsi:type="dcterms:W3CDTF">2023-09-07T01:26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DF8E5A6B4643B83DAFF861BC396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