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 w:eastAsia="zh-C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广州市事业单位校园招聘“优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del w:id="0" w:author="黎幼联" w:date="2023-09-08T17:13:00Z">
        <w:r>
          <w:rPr>
            <w:rFonts w:ascii="方正小标宋简体" w:hAnsi="方正小标宋简体" w:cs="方正小标宋简体" w:eastAsia="方正小标宋简体"/>
            <w:sz w:val="36"/>
            <w:szCs w:val="36"/>
            <w:lang w:eastAsia="zh-CN"/>
          </w:rPr>
          <w:delText>各</w:delText>
        </w:r>
      </w:del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招聘单位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咨询时间：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月</w:t>
      </w:r>
      <w:del w:id="1" w:author="黎幼联" w:date="2023-09-08T17:13:00Z">
        <w:r>
          <w:rPr>
            <w:rFonts w:eastAsia="仿宋_GB2312" w:cs="仿宋_GB2312" w:ascii="仿宋_GB2312" w:hAnsi="仿宋_GB2312"/>
            <w:color w:val="000000"/>
            <w:sz w:val="28"/>
            <w:szCs w:val="28"/>
            <w:shd w:fill="FFFFFF" w:val="clear"/>
            <w:lang w:val="en-US" w:eastAsia="zh-CN"/>
          </w:rPr>
          <w:delText>13</w:delText>
        </w:r>
      </w:del>
      <w:ins w:id="2" w:author="黎幼联" w:date="2023-09-08T17:13:00Z">
        <w:r>
          <w:rPr>
            <w:rFonts w:eastAsia="仿宋_GB2312" w:cs="仿宋_GB2312" w:ascii="仿宋_GB2312" w:hAnsi="仿宋_GB2312"/>
            <w:color w:val="000000"/>
            <w:sz w:val="28"/>
            <w:szCs w:val="28"/>
            <w:shd w:fill="FFFFFF" w:val="clear"/>
            <w:lang w:val="en-US" w:eastAsia="zh-CN"/>
          </w:rPr>
          <w:t>14</w:t>
        </w:r>
      </w:ins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-</w:t>
      </w:r>
      <w:del w:id="3" w:author="黎幼联" w:date="2023-09-08T17:13:00Z">
        <w:r>
          <w:rPr>
            <w:rFonts w:eastAsia="仿宋_GB2312" w:cs="仿宋_GB2312" w:ascii="仿宋_GB2312" w:hAnsi="仿宋_GB2312"/>
            <w:color w:val="000000"/>
            <w:sz w:val="28"/>
            <w:szCs w:val="28"/>
            <w:shd w:fill="FFFFFF" w:val="clear"/>
            <w:lang w:val="en-US" w:eastAsia="zh-CN"/>
          </w:rPr>
          <w:delText>19</w:delText>
        </w:r>
      </w:del>
      <w:ins w:id="4" w:author="黎幼联" w:date="2023-09-08T17:13:00Z">
        <w:r>
          <w:rPr>
            <w:rFonts w:eastAsia="仿宋_GB2312" w:cs="仿宋_GB2312" w:ascii="仿宋_GB2312" w:hAnsi="仿宋_GB2312"/>
            <w:color w:val="000000"/>
            <w:sz w:val="28"/>
            <w:szCs w:val="28"/>
            <w:shd w:fill="FFFFFF" w:val="clear"/>
            <w:lang w:val="en-US" w:eastAsia="zh-CN"/>
          </w:rPr>
          <w:t>20</w:t>
        </w:r>
      </w:ins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9:00-12:00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，下午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2:00-5:0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00"/>
        <w:gridCol w:w="1843"/>
        <w:gridCol w:w="356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招聘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咨询电话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b/>
                <w:bCs/>
                <w:sz w:val="24"/>
                <w:szCs w:val="24"/>
                <w:lang w:val="en" w:eastAsia="zh-CN"/>
              </w:rPr>
              <w:t>单位或者主管部门官方网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技师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362610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s://www.gzgj.net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公用事业技师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837801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s://www.gzgyjx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交通技师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8746164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s://www.gcti.edu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工贸技师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312130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s://www.gzittc.edu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轻工技师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3244630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s://www.gzslits.com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机电技师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8197080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s://www.getc.net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人事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8351760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微信</w:t>
            </w:r>
            <w:r>
              <w:rPr>
                <w:rFonts w:ascii="仿宋_GB2312" w:hAnsi="仿宋_GB2312" w:cs="仿宋_GB2312" w:eastAsia="仿宋_GB2312"/>
                <w:sz w:val="24"/>
              </w:rPr>
              <w:t>公众号搜索“广州市人事服务中心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水务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020-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85213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sw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气象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666196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tqyb.com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气候与农业气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666196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tqyb.com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社会福利院</w:t>
            </w:r>
            <w:r>
              <w:rPr>
                <w:rFonts w:eastAsia="等线;URW Bookman" w:cs="等线;URW Bookman" w:ascii="等线;URW Bookman" w:hAnsi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挂广州市儿童福利院、广州市第二社会福利院、广州市第二儿童福利院、广州市儿童综合康复中心牌子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3730500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mz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道路养护中心东城养护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77118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771080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jt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道路养护中心南城养护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466357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8466358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jtj.gz.gov.cn/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道路养护中心北城养护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643198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629409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jtj.gz.gov.cn/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道路工程研究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312677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312677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jtj.gz.gov.cn/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道路事务中心（广州市中小客车指标调控服务中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838773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8381165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jt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人民检察院综合保障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3828257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s://www.jcy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交通运输职业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60933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s://www.gzjtxx.edu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信息技术职业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35750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s://www.gzitvs.com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数字政府运营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389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9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389208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zs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医科大学附属第五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6681906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s://www.gyfwyy.com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预算评审保障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389230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s://cz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科技项目评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0-8358825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http://kj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住房政策研究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352265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zfc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住房城乡建设行业监测与研究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8199950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zfc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城市建设事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20-322566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://zfcj.gz.gov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城市职业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8637640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https://www.gcp.edu.cn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URW Bookman" w:hAnsi="等线;URW Bookman" w:eastAsia="等线;URW Bookman" w:cs="等线;URW Book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URW Bookman" w:hAnsi="等线;URW Bookman" w:cs="等线;URW Bookman" w:eastAsia="等线;URW Book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开放大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8348146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https://www.ougz.edu.cn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等线">
    <w:altName w:val="URW Book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26:17Z</dcterms:created>
  <dc:creator/>
  <dc:description/>
  <dc:language>en-US</dc:language>
  <cp:lastModifiedBy>黎幼联</cp:lastModifiedBy>
  <dcterms:modified xsi:type="dcterms:W3CDTF">2023-09-08T17:1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